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Комплексное развитие сельских территорий Катав-Ивановского муниципальн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 Катав-Ивановского муниципального район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193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Комплексное развитие сельских территорий Катав-Ивановского муниципального района Челябин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овышение уровня комплексного развития сельских территорий объектами социальной, инженерной и транспортной инфраструктуры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61 7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циональная цель развития Российской Федерации на период до 2030 года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оздание условий для стабильного повышения качества и уровня жизни сельского населения на основе преимуществ сельского образа жиз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характеризующий достижение национальных целей в 2030 году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оздание благоприятных социально-экономических условий для выполнения сельскими территориями их общенациональных функций и решения задач территориального разви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Государственная программа Российской Федерации «Комплексное развитие сельских территорий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 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253"/>
        <w:gridCol w:w="1417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Комплексное развитие сельских территорий Катав-Ивановского муниципального района Челябинской области</w:t>
            </w:r>
          </w:p>
        </w:tc>
      </w:tr>
      <w:tr>
        <w:trPr>
          <w:trHeight w:val="13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Количество реализованных проектов по благоустройству общественных пространств сельски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ие поселения Катав-Ивановского муниципального района</w:t>
            </w:r>
          </w:p>
        </w:tc>
      </w:tr>
      <w:tr>
        <w:trPr>
          <w:trHeight w:val="137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Ремонт улично-дорожной сети с твердым покрыт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правление коммунального хозяйства транспорта и связи Катав-Ивановского муниципального район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ие поселения Катав-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Количество реализованных проектов по благоустройству общественных пространств сельски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08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Ремонт улично-дорожной сети с твердым покрыт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4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уровня комплексного развития сельских территорий объектами социальной, инженерной и транспортной инфраструктуры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10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стройство детской игровой площадки: пос. Совхозный между домами №20 и №21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благоприятных и культурных условий для досуга населения 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Количество реализованных проектов по благоустройству общественных пространств сельских территори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стройство детской игровой площадки: с. Тюлюк, ул. Карла Маркса, д. 88 (в сторону реки Тюлюк)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стройство детской игровой площадки: с. Меседа, ул. Советская, 51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417"/>
        <w:gridCol w:w="1418"/>
        <w:gridCol w:w="212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6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61 7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6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61 7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Повышение уровня комплексного развития сельских территорий объектами социальной, инженерной и транспортной инфраструктуры»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УКХТиС</cp:lastModifiedBy>
  <cp:lastPrinted>2024-08-08T15:24:00Z</cp:lastPrinted>
  <dcterms:modified xsi:type="dcterms:W3CDTF">2024-11-14T05:40:00Z</dcterms:modified>
  <cp:revision>354</cp:revision>
  <dc:subject/>
  <dc:title> </dc:title>
</cp:coreProperties>
</file>